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spiration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re significant contributions to the digital preservation domai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ke the information about digital preservation in Wikipedia up to day and fairly complet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IS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erve Knowledge Culture…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fluence Standard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chnological Leadershi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olitical Clou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maller institutions see benefits from our activiti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Greater participation in meetings &amp; projec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reach out to consumer community with advice &amp; hel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ional Public awareness Campaign focused on strategic national / personal interests around digital preserv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 a change leader; FADGI like resource for all communities around digital stewardshi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eservation Heroes! Saving the day (and the content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mp-start specific activities (research, partnerships, other?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o find sustainable funding sources for NDSA activiti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upport technical achievements thru W.G.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ional voice &amp; persuader for Dig. Stewardshi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ts of Educational Initiativ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ational Digital Preservation Wee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dvocacy Organization To Advance Digital Preserv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he National Digital Librar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DSA is internationally recognized as innovative and effective collaborative org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evelopment of national agenda, priorities, and pla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re national visibili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re institutionalized structur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e are working &amp; do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g. Pres. an everyday thing (for public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ore visibili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C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se expertise of our member organizations in effective ways to contribute to the common good / advancement of fiel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actical Application of Great Idea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asurable output based work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ordinated National Voi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frastructure to support activity at al level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oader awareness of Digital Stewardshi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dely Known in each of our field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gional projects and meeting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ots of members working on collaborative projec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rganized Guidance for Multiple Audiences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01:00Z</dcterms:created>
  <dc:creator>Barrie Howard</dc:creator>
  <dc:description/>
  <cp:keywords/>
  <dc:language>en-US</dc:language>
  <cp:lastModifiedBy>Barrie Howard</cp:lastModifiedBy>
  <dcterms:modified xsi:type="dcterms:W3CDTF">2012-04-10T16:01:00Z</dcterms:modified>
  <cp:revision>2</cp:revision>
  <dc:subject/>
  <dc:title>Strengths</dc:title>
</cp:coreProperties>
</file>